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CCS NCWISE </w:t>
      </w:r>
      <w:r>
        <w:rPr/>
        <w:t>Minor (staff managed) Definitions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40"/>
        <w:gridCol w:w="2880"/>
        <w:gridCol w:w="207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Minor Problem Behavi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fini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xampl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lated Major Problem Behavio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efiance/Disrespect/Non-complian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ief or low intensity failure to respond to adult requests; brief or low intensity incidents of talking back or being rud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fiance/Disrespect/Non-complianc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isrup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w intensity or brief disruptions such as talking out, out of seat behaviors, not following class rules, etc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rupt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ess Code Viol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aring clothing that is potentially a dress code viol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ess Code Violat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appropriate Languag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ing profanity during conversation(not directed at someone); minor teasing; low intensity incidences of inappropriate langua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usive language / Inappropriate Language/ Profanit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th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engages in any other minor problem behaviors that do not fall within the above categori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hysical Cont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mping, touching, unintentional contacts; other contacts not demeaning or hurtfu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ghting/Physical Aggress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perty Misus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ing school property in a manner not originally intended such as minor writing on desks; low-intensity misuse of proper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perty Damage/Vandalism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rd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te to clas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rd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chnology Viol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engages in non-serious but inappropriate use of cell phone, pager, IPODs, etc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chnology Violation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640" w:firstLine="720"/>
        <w:rPr>
          <w:i/>
          <w:i/>
        </w:rPr>
      </w:pPr>
      <w:r>
        <w:rPr>
          <w:i/>
        </w:rPr>
      </w:r>
    </w:p>
    <w:p>
      <w:pPr>
        <w:pStyle w:val="Normal"/>
        <w:ind w:left="7200" w:firstLine="720"/>
        <w:rPr>
          <w:i/>
          <w:i/>
        </w:rPr>
      </w:pPr>
      <w:r>
        <w:rPr>
          <w:i/>
        </w:rPr>
      </w:r>
    </w:p>
    <w:p>
      <w:pPr>
        <w:pStyle w:val="Normal"/>
        <w:spacing w:before="0" w:after="200"/>
        <w:ind w:left="7200" w:firstLine="720"/>
        <w:rPr/>
      </w:pPr>
      <w:r>
        <w:rPr>
          <w:i/>
        </w:rPr>
        <w:t>RCS PBIS Initiative June 2010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4:22:00Z</dcterms:created>
  <dc:creator>Elizabeth Woody</dc:creator>
  <dc:description/>
  <cp:keywords/>
  <dc:language>en-US</dc:language>
  <cp:lastModifiedBy>Patron</cp:lastModifiedBy>
  <cp:lastPrinted>2007-08-01T10:32:00Z</cp:lastPrinted>
  <dcterms:modified xsi:type="dcterms:W3CDTF">2012-03-22T13:15:00Z</dcterms:modified>
  <cp:revision>3</cp:revision>
  <dc:subject/>
  <dc:title>RCS NCWISE Minor (staff managed) Definitions</dc:title>
</cp:coreProperties>
</file>